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ru-RU"/>
        </w:rPr>
      </w:pPr>
      <w:r>
        <w:rPr>
          <w:sz w:val="24"/>
        </w:rPr>
        <w:t>П</w:t>
      </w:r>
      <w:r>
        <w:rPr>
          <w:sz w:val="24"/>
          <w:lang w:val="ru-RU"/>
        </w:rPr>
        <w:t>ОКАЗАТЕЛИ И КРИТЕРИИ</w:t>
      </w:r>
    </w:p>
    <w:p>
      <w:pPr>
        <w:pStyle w:val="Heading"/>
        <w:ind w:left="284" w:hanging="0"/>
        <w:rPr>
          <w:sz w:val="24"/>
          <w:lang w:eastAsia="ru-RU"/>
        </w:rPr>
      </w:pPr>
      <w:r>
        <w:rPr>
          <w:sz w:val="24"/>
        </w:rPr>
        <w:t>Показатели и критерии</w:t>
      </w:r>
    </w:p>
    <w:p>
      <w:pPr>
        <w:pStyle w:val="Heading"/>
        <w:ind w:left="284" w:hanging="0"/>
        <w:rPr>
          <w:bCs w:val="false"/>
          <w:sz w:val="24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методист</w:t>
      </w:r>
      <w:r>
        <w:rPr>
          <w:sz w:val="24"/>
        </w:rPr>
        <w:t xml:space="preserve">»,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используемые специалистами Аттестационной комиссии</w:t>
      </w:r>
    </w:p>
    <w:p>
      <w:pPr>
        <w:pStyle w:val="Normal"/>
        <w:ind w:firstLine="851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  <w:shd w:fill="FFFFFF" w:val="clear"/>
        </w:rPr>
        <w:t>Раздел 1. Организация и проведение исследований рынка услуг дополнительного образования детей и взрослых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686"/>
        <w:gridCol w:w="7370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</w:t>
            </w:r>
          </w:p>
        </w:tc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очная шкала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к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(0-3 балла)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"/>
              </w:numPr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рганизация разработки и (или) разработка программ и инструментария изучения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ынка услуг дополнительного образования детей и взрослы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ведения о наличии и качестве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у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рам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инструментар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уч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ынка услу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1 Приложения к заявлению п.1.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утствие сведений и подтверждающих докум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ов (программ и инструментария) для изучения рынка услуг дополнительного образования детей и взрослых. Документы типовые, модельные, заимствованные. Уровень – образовательной орган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ов (программ и инструментария) для изучения рынка услуг дополнительного образования детей и взрослых. Документы разработаны по заказу образовательной организации сторонними организациями и привлеченными специалистами и т.д.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 основе типовых, модельных, авторских, но адаптированы под условия образовательной организации.  Уровень – образовательной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личие документов (программ и инструментария) для изучения рынка услуг дополнительного образования детей и взрослых, разработки авторские, имеют высокую степень уникальности или проводиться в рамках специального проекта (инновационного и др.). Уровень – образовательной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За деятельность в этом направлении на уровне муниципалитета или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рганизация и (или) проведение изучения рынка услуг дополнительного образования детей и взрослых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Сведения об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рганизац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ru-RU"/>
              </w:rPr>
              <w:t>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и (или) проведе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изучения рынка услуг дополнительного образования детей и взрослых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1 Приложения к заявлению п.1.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утствие сведений и подтверждающих докум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ов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дение изучения рынка услуг (письменный отчет, презентация на публичном мероприят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 публикация и т.д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торонними организациями и привлеченными специалистами и т.д. Уровень – образовательной организации, муниципальный, крае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ов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дение изучения рынка услуг (письменный отчет, презентация на публичном мероприят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 публикация и т.д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зан уровен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я в организации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зучения рынка услу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, член рабоче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упп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уководитель рабочей групп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ровень – образовательной орган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Наличие документов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ведение изучения рынка услуг (письменный отчет, презентация на публичном мероприяти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 публикация и т.д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зан уровен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я в организации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зучения рынка услу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, член рабоче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упп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уководитель рабочей группы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ровень – муниципалитета, крае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новление содержания дополнительного образования детей и взрослых по результатам изучения рынка услуг*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 изменений в дополнительных общеобразовательных (общеразвивающих) программах внесенных на основе </w:t>
            </w:r>
            <w:r>
              <w:rPr>
                <w:sz w:val="22"/>
                <w:szCs w:val="22"/>
                <w:shd w:fill="FFFFFF" w:val="clear"/>
              </w:rPr>
              <w:t xml:space="preserve">изучения рынка услуг дополнительного образования детей и взрослых.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Этот пункт может рассматриваться только при наличии документов в п. 1.1 и 1.2 и иметь логическое продолжение и должно быть подкреплено документ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дел 1 Приложения к заявлению п.1.3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и подтверждающих документ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ъем обновления содержания, способов и технологий реализации дополнительных общеобразовательных (общеразвивающих) программам в межаттестационный период – не менее 25 %. Наличие документов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х зависимость результ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уч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ынка услу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изменений перечня и содерж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дополнительных общеобразовательные (общеразвивающих программам). Личный вкл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ф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рмировани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едложений по итогам изучения рынка услу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исполнитель, член рабочей группы, руководитель рабочей группы)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ъем обновления содержания, способов и технологий реализации дополнительных общеобразовательных (общеразвивающих) программам в межаттестационный период – 26-50%. Наличие документов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х зависимость результ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уч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ынка услу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изменений перечня и содерж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дополнительных общеобразовательные (общеразвивающих программам). Личный вкл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ф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рмировани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едложений по итогам изучения рынка услу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исполнитель, член рабочей группы, руководитель рабочей группы)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Объем обновления содержания, способов и технологий реализации дополнительных общеобразовательных (общеразвивающих) программам в межаттестационный период – 51-100 %. Наличие документов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х зависимость результ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уче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ынка услу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и изменений перечня и содержан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дополнительных общеобразовательные (общеразвивающих программам). Личный вклад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ф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рмировани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редложений по итогам изучения рынка услу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исполнитель, член рабочей группы, руководитель рабочей группы)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</w:t>
      </w:r>
      <w:r>
        <w:rPr>
          <w:b/>
          <w:shd w:fill="FFFFFF" w:val="clear"/>
        </w:rPr>
        <w:t>Организационно-педагогическое сопровождение методической деятельности педагогов дополнительного образования</w:t>
      </w:r>
    </w:p>
    <w:tbl>
      <w:tblPr>
        <w:tblW w:w="1531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268"/>
        <w:gridCol w:w="3796"/>
        <w:gridCol w:w="7686"/>
        <w:gridCol w:w="993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ритерии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к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(0-3 балла)</w:t>
            </w:r>
          </w:p>
        </w:tc>
      </w:tr>
      <w:tr>
        <w:trPr>
          <w:trHeight w:val="278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упповых и индивидуальных консультаций для педагогов дополнительного образования по разработке образовательных программ, оценочных средств, циклов занятий, досуговых мероприятий и других методических материалов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ведения о результатах участия обучающихся в конкурсах, выставках, соревнованиях и др. мероприятиях, проводимых в межаттестационный период (Раздел 2 Приложения к заявлению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документов в данном показате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56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льно подтверждено, что консультационная (индивидуальная и (или) групповая) работа ведется. Соотношение: на 1 методиста не более 1 тысячи детей (обучающихся по курируемым программам). Уровень образовательной организации**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 подтверждено, что консультационная (индивидуальная и (или) групповая) работа ведется. Соотношение: на 1 методиста более 1 тысячи детей (обучающихся по курируемым программам). Уровень образовательной орган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Дополнительно, если консультации ведутся на уровне муниципалитета,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Дополнительно, если разработана и активно функционирует площадка с использованием дистанционных технологий для проведения консультаций на уровне муниципалитета,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77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олнительно, если консультационная работа ведется по кругу вопросов, связанных с реализацией адаптированных дополнительных общеобразовательных программ, работе с детьми с ОВ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6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качества программно-методической документации, организация экспертизы (рецензирования) и подготовки к утверждению программно-методической документации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ведения о деятельности по проведению контроля и оценки качества программно-методической документации, организации экспертизы (рецензирования) и подготовки к утверждению программно-методической документации (Раздел 2 Приложения к заявлению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.</w:t>
            </w:r>
          </w:p>
          <w:p>
            <w:pPr>
              <w:pStyle w:val="C0c6"/>
              <w:spacing w:before="0" w:after="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документов в данном показател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качества программно-методической документации, организации экспертизы (рецензирования) и подготовки к утверждению программно-методической документации ведется на уровне образовательной организации, в том числе в рамках деятельности педагогических и методических советов (специально созданных рабочих экспертных групп и т.п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качества программно-методической документации, организации экспертизы (рецензирования) и подготовки к утверждению программно-методической документации ведется на муниципальном уровне, в том числе в рамках муниципальных методических объединений педагогов, других профессиональных сообществ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оценка качества программно-методической документации, организации экспертизы (рецензирования) и подготовки к утверждению программно-методической документации ведется на краевом уровне, в том числе в рамках краевых методических объединений педагогов, других профессиональных сообществ 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1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рганизация под руководством уполномоченного руководителя организации, осуществляющей образовательную деятельность, методической работы, в том числе деятельности методических объединений (кафедр) или иных аналогичных структур, обмена и распространения позитивного опыта профессиональной деятельности педагогов дополнительного образования</w:t>
            </w:r>
          </w:p>
        </w:tc>
      </w:tr>
      <w:tr>
        <w:trPr>
          <w:trHeight w:val="24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3.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чный вклад в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деятельности методических объединений (МО), кафедр или иных аналогичных структур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2 Приложения к заявлению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частие в работе методического объединения на уровне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Участие в работе методического объединения на муниципальном, региональн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уководство деятельностью методического объединения на уровне образовательной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уководство деятельностью методического объединения на муниципальном, региональном уровн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Дополнительно за у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ru-RU"/>
              </w:rPr>
              <w:t>частие в качестве эксперта общественно-профессиональной экспертизы методических разработок на странице краевого учебно-методического объединения официального сайта АИРО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Дополнительно за п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ru-RU"/>
              </w:rPr>
              <w:t>публикац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ию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eastAsia="ru-RU"/>
              </w:rPr>
              <w:t xml:space="preserve"> методической разработки в разделе «Педагогический опыт» на официальном сайте АИРО, странице краевого учебно-методического объеди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 xml:space="preserve">+1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за каждую</w:t>
            </w:r>
          </w:p>
        </w:tc>
      </w:tr>
      <w:tr>
        <w:trPr>
          <w:trHeight w:val="271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3.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чный вклад в совершенствование методов обучения и воспитания, повышение качества образования, транслирование опыта практических результатов профессиональной деятельност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Разработка программно-методического сопровождения образовательного процесс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ведения об уровне работы по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фессиональной поддержки в оформлении разрабатываемых материалов (опыта, методических разработок, программ и т.д. в том числе в сети Интернет)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Непосредственное участие в разработке программно-методического сопровождения образовательного процесс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ие выложенных материалов требованиям к современному качеству (соответствие: порядку организации и осуществления образовательной деятельности по дополнительным общеобразовательным программам; современным теоретическим и методическим подходам к разработке и реализации дополнительных образовательных программ; образовательным потребностям обучающихся, требованию предоставления образовательной программой возможности ее освоения на основе индивидуализации содержания; требованиям охраны труда)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2 Приложения к заявлению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ставлена работ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 уровне образовательной орган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ставлена работ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 уровне муниципалитета,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ставлен опыт работы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 федеральн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 xml:space="preserve">Дополнительно, если есть опыт работы по совершенствованию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тодов обучения и воспитания, повышен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ю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качества образовани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 xml:space="preserve"> и разработке программно-методического сопровождения образовательного процесса с детьми с ОВЗ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213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.3.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дуктивность использования новых образовательных технологий, участия в экспериментальной и инновационной деятельности (обновление содержания, форм, методов, приемов, средств обучения)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****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ведения о продуктивности использования новых образовательных технологий, участия в инновационной и экспериментальной деятельност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2 Приложения к заявлению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исполн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члена рабочей груп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инновационной, экспериментальной деятельности в качестве руководителя рабочей груп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Дополнительно если деятельность осуществляется на уровне муниципалит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+1 за каждый проект, эксперимент</w:t>
            </w:r>
          </w:p>
        </w:tc>
      </w:tr>
      <w:tr>
        <w:trPr>
          <w:trHeight w:val="54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Дополнительно если деятельность осуществляется на уровне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+2 за каждый проект, эксперимен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/>
        <w:t>Мониторинг и оценка качества реализации педагогическими работниками дополнительных общеобразовательных программ</w:t>
      </w:r>
    </w:p>
    <w:tbl>
      <w:tblPr>
        <w:tblW w:w="15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827"/>
        <w:gridCol w:w="779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и анализ занятий и досуговых мероприятий, проводимых педагогическими работникам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sz w:val="22"/>
                <w:szCs w:val="22"/>
              </w:rPr>
              <w:t>Ресурсы и документы, подтверждающие планирование проведения мониторинга и оценки качества реализации педагогическими работниками дополнительных общеобразовательных программ, анализа занятий и досуговых мероприятий, обсуждение их в диалоге с педагогическими работниками</w:t>
            </w:r>
          </w:p>
          <w:p>
            <w:pPr>
              <w:pStyle w:val="Normal"/>
              <w:ind w:left="33" w:hanging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здел 3 Приложения к заявлению п.3.1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.</w:t>
            </w:r>
          </w:p>
          <w:p>
            <w:pPr>
              <w:pStyle w:val="Normal"/>
              <w:ind w:left="33" w:hanging="33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 xml:space="preserve">Отсутствие сведений или подтверждающих доку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Документально подтверждено, что ведется работа по проведению мониторинга и оценки качества реализации педагогическими работниками дополнительных общеобразовательных программ, анализа занятий и досуговых мероприятий. Уровень – образовательной орган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Документально подтверждено, что ведется работа по проведению мониторинга и оценки качества реализации педагогическими работниками дополнительных общеобразовательных программ, анализа занятий и досуговых мероприятий. Уровень – муниципал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Документально подтверждено, что ведется работа по проведению мониторинга и оценки качества реализации педагогическими работниками дополнительных общеобразовательных программ, анализа занятий и досуговых мероприятий. Уровень – краев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екомендаций по совершенствованию качества образовательного процесса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атывать на основе результатов мониторинга качества реализации дополнительных общеобразовательных программ рекомендации по совершенствованию образовательного процесса для педагогов дополнительного образования в избранной области. Проводить обсуждение результатов мониторинга качества реализации дополнительных общеобразовательных программ с руководством организации, осуществляющей образовательную деятельность, и педагогическими работникам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(Раздел 3 Приложения к заявлению п.3.2)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/>
              <w:t xml:space="preserve">Отсутствие сведений или подтверждающих докум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3" w:hanging="33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о подтверждено, что на основе результатов мониторинга качества реализации дополнительных общеобразовательных програм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азрабатываются рекомендации, проводятся обсуждения результатов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 –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9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3" w:hanging="33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о подтверждено, что на основе результатов мониторинга качества реализации дополнительных общеобразовательных програм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азрабатываются рекомендации, проводятся обсуждения результатов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 – муниципал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24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о подтверждено, что на основе результатов мониторинга качества реализации дополнительных общеобразовательных программ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разрабатываются рекомендации, проводятся обсуждения результатов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 – краево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дополнительного профессионального образования педагогических работников под руководством уполномоченного руководителя организации, осуществляющей образовательную деятельность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ивать квалификацию (компетенцию) педагогических работников, планировать их дополнительное профессиональное образ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3 Приложения к заявлению п.3.3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или подтверждающих документов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частие в деятельности аттестационных комиссий, экспертных групп с целью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ю (компетенцию) педагогических работник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Уровень образовательной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Участие в деятельности аттестационных комиссий, экспертных групп с целью оценк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ю (компетенцию) педагогических работников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 Уровень муниципалитета,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здел 4. </w:t>
      </w:r>
      <w:r>
        <w:rPr/>
        <w:t>Повышение уровня квалификации и профессионального мастерства, профессиональный рост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969"/>
        <w:gridCol w:w="7655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нформации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очная шкал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0-3 балла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совершенствования методов обучения и вос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явление на аттестацию, копии документов о повышении квалификации профессиональной переподготовке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</w:t>
            </w:r>
          </w:p>
          <w:p>
            <w:pPr>
              <w:pStyle w:val="Normal"/>
              <w:ind w:left="33" w:hanging="33"/>
              <w:jc w:val="both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33" w:hanging="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/>
              <w:t xml:space="preserve">Отсутствие сведений или подтверждающих докум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овышение квалификации по направлению деятельности в межаттестационный пери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овышение квалификации  по направлению деятельности в межаттестационный период (инновационный уровен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офессиональная переподготовка по направлению деятельности в межаттестацион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овышения профессионального мастерства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ии в профессиональных конкурсах (Раздел 4 Приложения к заявлению п.4.2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  <w:shd w:fill="FFFFFF" w:val="clear"/>
              </w:rPr>
              <w:t>(предлагается выбрать только один наиболее высокий результат и применить к нему балл)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FFFFF" w:val="clear"/>
              </w:rPr>
            </w:pPr>
            <w:r>
              <w:rPr>
                <w:i/>
                <w:sz w:val="22"/>
                <w:szCs w:val="22"/>
                <w:shd w:fill="FFFFFF" w:val="clear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участником (некоммерческого) конкурса профессионального мастерства муниципаль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победителем/лауреатом (некоммерческого) конкурса профессионального мастерства муниципаль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участником (некоммерческого) краевого конкурса профессионального масте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победителем/лауреатом (некоммерческого) краевого конкурса профессионального масте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участником (некоммерческого) конкурса профессионального мастерства федераль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победителем/лауреатом (некоммерческого) конкурса профессионального мастерства федераль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межаттестационный период методист освоил программу курсов повышения квалификации (очно или дистанционно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межаттестационный период методист освоил программу курсов повышения квалификации (очно или дистанционно) по тематике работы с детьми с ОВ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+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Самообразование и самосовершенст-вование в области повышения профессиональных компетенций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дтверждающие профессиональную активность, в том числе личное участие в тренингах, вебинарах, в работе жюри различных конкурсов, наставничество.</w:t>
            </w:r>
          </w:p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Раздел 4 Приложения к заявлению п.4.3)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</w:rPr>
              <w:t>Для высшей категории – наличие положительной динамик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в мероприятиях (событиях) способствующих повышению профессиональных компетенций на региональном уров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ует в мероприятиях (событиях) способствующих повышению профессиональных компетенций на межрегиональном уров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вует в мероприятиях (событиях) способствующих повышению профессиональных компетенций на всероссийском уровн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4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ы деятельности в социальной  сфере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ведения о репутации в социуме (Раздел 4 Приложения к заявлению п.4.4)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ьзует в профессиональной деятельности информационно-коммуникационные технологии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, сотрудничает со СМИ, общественными объединениями и другими  институтами гражданского общества. </w:t>
            </w:r>
            <w:r>
              <w:rPr>
                <w:rFonts w:cs="Times New Roman"/>
                <w:sz w:val="22"/>
                <w:szCs w:val="22"/>
              </w:rPr>
              <w:t>Имеет свидетельства общественного признания профессиональных успехов (грамоты, благодарности, публикации в СМИ и др.), обобщает и принимает меры по распространению наиболее результативного опыта педагогически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зультат анализа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ценочный лист экспер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20 до 29  баллов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шая квалификационная категория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 и выше</w:t>
      </w:r>
    </w:p>
    <w:p>
      <w:pPr>
        <w:pStyle w:val="Style22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МЕЧАНИЕ:</w:t>
      </w:r>
    </w:p>
    <w:p>
      <w:pPr>
        <w:pStyle w:val="Style22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*к пункту 1.3 о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бъем обновления содержания, способов и технологий реализации дополнительных общеобразовательных (общеразвивающих) программам в межаттестационный период оценивается в %. Измерение объема содержания, способов и технологий реализации осуществляется на основе листа корректировки (листа обновлений и т.п.) – в зависимости от принятой в образовательной организации терминологии, в котором педагог по окончании года обучения (цикла, модуля и т.д.) излагает предмет и объект корректировки и описывает характер изменений, самостоятельно оценивая объем вносимых изменений. Такой документ является основанием для рассмотрения и утверждения новой редакции дополнительной общеобразовательной (общеразвивающей) программы. Утверждение осуществляется в соответствии с порядком, установленным локальными актами в учреждении. Внедрение новой программы оценивается как 100%. Общий объем обновления рассчитывается как среднеарифметическое показателей обновления всех имеющихся программ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*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 пункту 2.1 вопрос норматива ставок методистов в расчете на количество обучающихся рассмотрен в письме Департамента молодежной политики, воспитания и социальной защиты детей Минобрнауки России от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19.10.2006 № 06-1616 «О методических рекомендациях»</w:t>
      </w: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В нормативную численность работников по II группе «Педагогический персонал» включено следующее количество ставок: Педагог-организатор (или методист, включая инструктора-методиста) - 0,18 ставки на группу В государственных учреждениях дополнительного образования детей ставки методистов могут устанавливаться в зависимости от общего количества обучающихся по программам дополнительного образования детей соответствующей направленности в субъекте Российской Федерации (1 ставка на 1 тысячу детей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val="ru-RU"/>
        </w:rPr>
        <w:t xml:space="preserve">***к пункту 2.2 в процессе внедрения и реализации проекта персонифицированного финансирования при осуществлении рецензирования и сертификации дополнительных общеобразовательных (общеразвивающих) программ возможно подтверждение статуса муниципального (краевого) эксперта.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****к пункту 2.3.3 инновации в образовании рассматриваются как новшества, специально спроектированные, разработанные или случайно открытые в порядке педагогической инициативы; в качестве содержания инновации могут быть: научно-теоретические знания в некой новизне, некоторые образовательные технологии, выполненный проект, педагогический опыт, готовый к реализации; в оценке, обязательным условием продуктивности инновационного процесса является повышение качества результатов образовательного процесса, в том числе достижение обучающимися предметных, метапредметных, личностных результатов.  </w:t>
      </w:r>
    </w:p>
    <w:p>
      <w:pPr>
        <w:pStyle w:val="Style22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sectPr>
      <w:type w:val="nextPage"/>
      <w:pgSz w:orient="landscape" w:w="16838" w:h="11906"/>
      <w:pgMar w:left="993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>
      <w:color w:val="FF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Mangal;Courier New"/>
      <w:sz w:val="24"/>
    </w:rPr>
  </w:style>
  <w:style w:type="character" w:styleId="WW8Num5z0">
    <w:name w:val="WW8Num5z0"/>
    <w:qFormat/>
    <w:rPr>
      <w:color w:val="000000"/>
      <w:sz w:val="24"/>
    </w:rPr>
  </w:style>
  <w:style w:type="character" w:styleId="WW8Num5z1">
    <w:name w:val="WW8Num5z1"/>
    <w:qFormat/>
    <w:rPr>
      <w:color w:val="FF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ascii="Times New Roman" w:hAnsi="Times New Roman" w:cs="Times New Roman"/>
      <w:lang w:val="en-US"/>
    </w:rPr>
  </w:style>
  <w:style w:type="character" w:styleId="Style19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sz w:val="2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C0c6">
    <w:name w:val="c0 c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 w:cs="Times New Roman"/>
      <w:kern w:val="0"/>
      <w:sz w:val="20"/>
      <w:szCs w:val="20"/>
      <w:lang w:val="en-US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03:00Z</dcterms:created>
  <dc:creator>Римма В. Наумова</dc:creator>
  <dc:description/>
  <cp:keywords/>
  <dc:language>en-US</dc:language>
  <cp:lastModifiedBy>Титаренко Т.А.</cp:lastModifiedBy>
  <cp:lastPrinted>2020-08-11T10:48:00Z</cp:lastPrinted>
  <dcterms:modified xsi:type="dcterms:W3CDTF">2023-01-23T01:44:00Z</dcterms:modified>
  <cp:revision>14</cp:revision>
  <dc:subject/>
  <dc:title/>
</cp:coreProperties>
</file>